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01 от «30»  мая  2019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8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внутреннего финансирования дефицита муниципального бюджет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1"/>
        <w:gridCol w:w="2700"/>
        <w:gridCol w:w="1134"/>
        <w:gridCol w:w="11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средств, предусмотренных решением о бюджете на 2018 год, в тыс.руб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Средства, поступив-шие в бюджет в 2018 го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12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 235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700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 448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05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5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5 00 00 0000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сельских  поселен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92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13:00Z</dcterms:created>
  <dc:creator>007d</dc:creator>
  <dc:description/>
  <cp:keywords/>
  <dc:language>en-US</dc:language>
  <cp:lastModifiedBy>Дума</cp:lastModifiedBy>
  <cp:lastPrinted>2019-06-03T08:39:00Z</cp:lastPrinted>
  <dcterms:modified xsi:type="dcterms:W3CDTF">2019-06-03T03:39:00Z</dcterms:modified>
  <cp:revision>26</cp:revision>
  <dc:subject/>
  <dc:title/>
</cp:coreProperties>
</file>